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1276"/>
        <w:gridCol w:w="1276"/>
        <w:gridCol w:w="1276"/>
      </w:tblGrid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30.07.2025   № 115-р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показател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2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2 00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 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2 00 00 04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 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2 00 00 00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83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2 00 00 04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83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0 00 00 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38 3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1 00 00 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38 3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1 00 00 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1 00 04 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1 00 00 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80 6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1 00 04 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80 6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 3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781 6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781 6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781 6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027 789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4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781 6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38 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38 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38 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7 789,4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4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38 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7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5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28:00Z</dcterms:created>
  <dc:creator>Светецкая О.В.</dc:creator>
  <dc:description/>
  <cp:keywords/>
  <dc:language>en-US</dc:language>
  <cp:lastModifiedBy>Светецкая О.В.</cp:lastModifiedBy>
  <dcterms:modified xsi:type="dcterms:W3CDTF">2025-07-30T07:03:00Z</dcterms:modified>
  <cp:revision>3</cp:revision>
  <dc:subject/>
  <dc:title/>
</cp:coreProperties>
</file>