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4850" cy="942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5.06.2025 №106-рс) следующие изменения: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.1 цифры «6 418 480,0» заменить цифрами «7 155 655,1»;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.2 цифры «6 884 693,6» заменить цифрами «7 657 407,6»;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 подпункте 1.3 цифры «466 213,6» заменить цифрами «501 752,5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одпункте 2.2 пункта 2 цифры «164 090,7» заменить цифрами «124 090,7»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одпункте 12.1  пункта 12 цифры «1 998,7» заменить цифрами «256,9»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ункте 18 цифры «10 885,0» заменить цифрами «9 885,0»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одпункт 22.1  пункта 22 дополнить  абзацами следующего содержания: 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а финансовое обеспечение затрат в связи с выполнением работ по художественному оформлению стен фасадов зданий;</w:t>
      </w:r>
    </w:p>
    <w:p>
      <w:pPr>
        <w:pStyle w:val="Normal"/>
        <w:autoSpaceDE w:val="false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мероприятиями по обустройству туристского центра города на территории муниципального образования «Город Майкоп» в соответствии с туристским кодом центра города.»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 подпункт 23.2 пункта 23 дополнить  абзацем следующего содержания: 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социально ориентированной автономной некоммерческой организации в сфере культуры «Перезвон» на финансовое обеспечение затрат, связанных с организацией и проведением мероприятия «Фестиваль кофе» в муниципальном образовании «Город Майкоп».»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я №№ 1,2,3,4,5,6 изложить в новой редакции согласно Приложениям №№ 1,2,3,4,5,6 к настоящему Решению.</w:t>
      </w:r>
    </w:p>
    <w:p>
      <w:pPr>
        <w:pStyle w:val="Style16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9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85"/>
      </w:tblGrid>
      <w:tr>
        <w:trPr>
          <w:trHeight w:val="1484" w:hRule="atLeast"/>
        </w:trPr>
        <w:tc>
          <w:tcPr>
            <w:tcW w:w="58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Совета народных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ов муниципаль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я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 А.Е. Джаримок</w:t>
            </w:r>
          </w:p>
        </w:tc>
        <w:tc>
          <w:tcPr>
            <w:tcW w:w="41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образования 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____________ Г.А. Митрофанов 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Майкоп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30 июля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15-рс</w:t>
      </w:r>
    </w:p>
    <w:sectPr>
      <w:type w:val="nextPage"/>
      <w:pgSz w:w="11906" w:h="16800"/>
      <w:pgMar w:left="1418" w:right="560" w:gutter="0" w:header="0" w:top="851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Основной текст_"/>
    <w:qFormat/>
    <w:rPr>
      <w:rFonts w:ascii="Arial" w:hAnsi="Arial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1">
    <w:name w:val="Основной текст1"/>
    <w:basedOn w:val="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ykop-news.ru/do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Elena</dc:creator>
  <dc:description/>
  <cp:keywords/>
  <dc:language>en-US</dc:language>
  <cp:lastModifiedBy>Светецкая О.В.</cp:lastModifiedBy>
  <cp:lastPrinted>2024-12-11T14:43:00Z</cp:lastPrinted>
  <dcterms:modified xsi:type="dcterms:W3CDTF">2025-07-30T07:02:00Z</dcterms:modified>
  <cp:revision>17</cp:revision>
  <dc:subject/>
  <dc:title/>
</cp:coreProperties>
</file>