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49" w:type="dxa"/>
        <w:jc w:val="left"/>
        <w:tblInd w:w="-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780"/>
        <w:gridCol w:w="880"/>
        <w:gridCol w:w="2026"/>
        <w:gridCol w:w="2080"/>
        <w:gridCol w:w="2080"/>
      </w:tblGrid>
      <w:tr>
        <w:trPr>
          <w:trHeight w:val="3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№ 2</w:t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3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3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 30.07.2025   № 115-рс</w:t>
            </w:r>
          </w:p>
        </w:tc>
      </w:tr>
      <w:tr>
        <w:trPr>
          <w:trHeight w:val="3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№ 2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3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3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 25.12.2024  № 84-рс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249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спределение бюджетных ассигнований бюджета </w:t>
            </w:r>
          </w:p>
        </w:tc>
      </w:tr>
      <w:tr>
        <w:trPr>
          <w:trHeight w:val="315" w:hRule="atLeast"/>
        </w:trPr>
        <w:tc>
          <w:tcPr>
            <w:tcW w:w="11249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ого образования «Город Майкоп»  по разделам и подразделам</w:t>
            </w:r>
          </w:p>
        </w:tc>
      </w:tr>
      <w:tr>
        <w:trPr>
          <w:trHeight w:val="315" w:hRule="atLeast"/>
        </w:trPr>
        <w:tc>
          <w:tcPr>
            <w:tcW w:w="11249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лассификации расходов бюджета  на 2025 год и на плановый период 2026 и 2027 годов</w:t>
            </w:r>
          </w:p>
        </w:tc>
      </w:tr>
      <w:tr>
        <w:trPr>
          <w:trHeight w:val="3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ыс. руб. </w:t>
            </w:r>
          </w:p>
        </w:tc>
      </w:tr>
      <w:tr>
        <w:trPr>
          <w:trHeight w:val="4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Раздел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д- раздел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умма на 2025 год 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умма на 2026 год 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умма на 2027 год 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7 657 407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5 960 367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6 129 282,9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общегосударственные вопрос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48 905,9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623 951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657 509,8   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954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072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195,1   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ункционирование законодательных (представительных) органов государственной власти  и представительных органов муниципальных образован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3 529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3 687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4 524,7   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60 170,9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77 222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87 191,6   </w:t>
            </w:r>
          </w:p>
        </w:tc>
      </w:tr>
      <w:tr>
        <w:trPr>
          <w:trHeight w:val="49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3 304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3 738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5 248,5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еспечение проведения выборов и референдумо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207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294,0   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зервные фонд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 622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 000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 000,0   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общегосударственные вопрос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10 325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49 024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70 055,9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национальная безопасность и правоохранительная деятельность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75 797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2 233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2 999,9   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 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5 497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2 233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2 999,9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национальной безопасност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00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национальная экономик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753 888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41 251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24 834,9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ельское хозяйство и рыболов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 312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 365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 558,3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водное хозя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678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1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4,7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транспор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23 677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 000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2 968,6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рожное хозяйство (дорожные фонды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74 924,9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45 319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44 656,9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национальной экономик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3 295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0 484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1 566,4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жилищно-коммунальное хозя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 875 561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622 406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63 366,5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жилищное хозя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8 379,9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3 388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0 146,5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оммунальное хозя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68 382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 392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1 722,5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благоустро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525 942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89 337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96 407,9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жилищно-коммунального хозяйст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22 857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4 287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25 089,6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образова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 760 113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 293 274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 392 726,6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школьное образова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280 516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315 608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377 015,9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щее образова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271 525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768 558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800 979,7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полнительное образование дете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0 669,9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2 737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4 346,2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олодежная политик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719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296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575,1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образ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7 681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7 073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20 809,7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- культура, кинематография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70 382,9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63 197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81 681,4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ульту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9 728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2 163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70 226,9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другие вопросы в области культуры, кинематографии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 654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 034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 454,5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социальная политик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24 737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40 899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64 990,7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енсионное обеспече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0 018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1 161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2 404,2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насел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20 677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9 843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86 043,1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храна семьи и детст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74 042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9 893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6 543,4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физическая культура и спор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25 369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06 470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10 737,1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изическая культу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4 578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7 712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0 967,9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ассовый спор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3 439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1 124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1 841,4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физической культуры и спорт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 350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 633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 927,8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средства массовой информаци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2 766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 942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0 154,0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ериодическая печать и издательст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2 766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942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 154,0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- обслуживание государственного (муниципального) долга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 885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06 742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70 282,0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служивание государственного (муниципального) внутреннего долг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885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6 742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70 282,0 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9T11:43:00Z</dcterms:created>
  <dc:creator>Светецкая О.В.</dc:creator>
  <dc:description/>
  <cp:keywords/>
  <dc:language>en-US</dc:language>
  <cp:lastModifiedBy>Светецкая О.В.</cp:lastModifiedBy>
  <dcterms:modified xsi:type="dcterms:W3CDTF">2025-07-30T07:02:00Z</dcterms:modified>
  <cp:revision>2</cp:revision>
  <dc:subject/>
  <dc:title/>
</cp:coreProperties>
</file>