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276"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30.07.2025   № 115-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57 4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60 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7 6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9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10 98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 258 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4 0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8 136,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89 40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60 2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8 8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0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0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69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 9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9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3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3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9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9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0,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248,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199 1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95 45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 32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3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3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56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02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0 1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5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6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58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6 7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1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60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7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4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5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0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9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5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3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9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 0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8 5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6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7 66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4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0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32,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П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2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16 39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6 9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4 92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0 989,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79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6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3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8 38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0 39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17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6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1 2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 2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8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5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4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53 1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4 5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4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3 36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2 66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4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 3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3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2 7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1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7 7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1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7 9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48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7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7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7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3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0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7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6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4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8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42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1:41:00Z</dcterms:created>
  <dc:creator>Светецкая О.В.</dc:creator>
  <dc:description/>
  <cp:keywords/>
  <dc:language>en-US</dc:language>
  <cp:lastModifiedBy>Светецкая О.В.</cp:lastModifiedBy>
  <dcterms:modified xsi:type="dcterms:W3CDTF">2025-07-30T07:02:00Z</dcterms:modified>
  <cp:revision>3</cp:revision>
  <dc:subject/>
  <dc:title/>
</cp:coreProperties>
</file>