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1134" w:type="dxa"/>
        <w:tblLayout w:type="fixed"/>
        <w:tblCellMar>
          <w:top w:w="0" w:type="dxa"/>
          <w:left w:w="108" w:type="dxa"/>
          <w:bottom w:w="0" w:type="dxa"/>
          <w:right w:w="108" w:type="dxa"/>
        </w:tblCellMar>
      </w:tblPr>
      <w:tblGrid>
        <w:gridCol w:w="2977"/>
        <w:gridCol w:w="727"/>
        <w:gridCol w:w="560"/>
        <w:gridCol w:w="751"/>
        <w:gridCol w:w="1308"/>
        <w:gridCol w:w="675"/>
        <w:gridCol w:w="1366"/>
        <w:gridCol w:w="1417"/>
        <w:gridCol w:w="1418"/>
      </w:tblGrid>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30.07.2025   № 115-рс</w:t>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0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199"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199"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8364"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1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3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657 40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960 36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43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9 31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7 986,6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5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04,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 338,3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0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0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20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3 277,6  </w:t>
            </w:r>
          </w:p>
        </w:tc>
      </w:tr>
      <w:tr>
        <w:trPr>
          <w:trHeight w:val="36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675,2  </w:t>
            </w:r>
          </w:p>
        </w:tc>
      </w:tr>
      <w:tr>
        <w:trPr>
          <w:trHeight w:val="34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000,0  </w:t>
            </w:r>
          </w:p>
        </w:tc>
      </w:tr>
      <w:tr>
        <w:trPr>
          <w:trHeight w:val="34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4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0 282,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48 58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6 68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9 139,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 51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5 60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7 015,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0 50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 66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73,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8 82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2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36,3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9 40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 27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 888,1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09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03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690,1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91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91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369,5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 60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36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91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91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5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5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68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7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7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7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1 5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8 55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2 16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0 39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 45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 32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7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7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3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3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00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00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2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13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51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6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58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79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4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3,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14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5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1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7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9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8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8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669,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2 73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60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60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64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15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06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06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54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7 688,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4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4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4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96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6 797,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70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9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 84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 349,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0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03,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10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7,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63 52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52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87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0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7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6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 69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7,0  </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4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0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213,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4 0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21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36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36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 967,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0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0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809,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584,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0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44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9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9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1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1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0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65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4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33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1 9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6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59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8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7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1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98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45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45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52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93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1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2 05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3 9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5 414,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74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 17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7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7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7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35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62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21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8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националь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6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6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6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7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6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3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1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1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30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3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1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7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5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38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8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8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7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3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99 72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29 30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1 6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8 10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01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жилищ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38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38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38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7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25 9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3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8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8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79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79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6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9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6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6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39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46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46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2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 1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65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54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 15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3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3 36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2 66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85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28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2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2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2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87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5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48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1">
    <w:name w:val="xl101"/>
    <w:basedOn w:val="Normal"/>
    <w:qFormat/>
    <w:pPr>
      <w:spacing w:lineRule="auto" w:line="240" w:before="280" w:after="280"/>
    </w:pPr>
    <w:rPr>
      <w:rFonts w:ascii="Times New Roman" w:hAnsi="Times New Roman" w:eastAsia="Times New Roman" w:cs="Times New Roman"/>
      <w:sz w:val="26"/>
      <w:szCs w:val="26"/>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right"/>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1:37:00Z</dcterms:created>
  <dc:creator>Светецкая О.В.</dc:creator>
  <dc:description/>
  <cp:keywords/>
  <dc:language>en-US</dc:language>
  <cp:lastModifiedBy>Светецкая О.В.</cp:lastModifiedBy>
  <dcterms:modified xsi:type="dcterms:W3CDTF">2025-07-30T07:02:00Z</dcterms:modified>
  <cp:revision>3</cp:revision>
  <dc:subject/>
  <dc:title/>
</cp:coreProperties>
</file>